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ab/>
        <w:tab/>
        <w:tab/>
      </w:r>
      <w:r>
        <w:rPr>
          <w:rFonts w:cs="Arial" w:ascii="Arial" w:hAnsi="Arial"/>
          <w:b/>
          <w:sz w:val="32"/>
          <w:lang w:val="sk-SK"/>
        </w:rPr>
        <w:t>Protokol o určení vonkaších vplyvov.</w:t>
      </w:r>
      <w:r>
        <w:rPr>
          <w:rFonts w:cs="Arial" w:ascii="Arial" w:hAnsi="Arial"/>
          <w:sz w:val="3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Heading1"/>
        <w:rPr/>
      </w:pPr>
      <w:r>
        <w:rPr>
          <w:sz w:val="22"/>
          <w:szCs w:val="22"/>
        </w:rPr>
        <w:t>Protokol  o   určení  VV  vypracovaný  odbornou  komisiou   podľa  STN 33 2000-5-51/2010.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Názov akcie – objektu:</w:t>
      </w:r>
      <w:r>
        <w:rPr>
          <w:rFonts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b/>
          <w:sz w:val="24"/>
          <w:lang w:val="sk-SK"/>
        </w:rPr>
        <w:t xml:space="preserve">KLÚ MV SR ARCO, Trenčianske Teplice, ul. 17 novembra č. 6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                                   </w:t>
      </w:r>
      <w:r>
        <w:rPr>
          <w:rFonts w:cs="Arial" w:ascii="Arial" w:hAnsi="Arial"/>
          <w:b/>
          <w:sz w:val="24"/>
          <w:lang w:val="sk-SK"/>
        </w:rPr>
        <w:t>Trenčianske teplice – prístavba jedáln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                                  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Investor : </w:t>
      </w:r>
      <w:r>
        <w:rPr>
          <w:sz w:val="22"/>
          <w:szCs w:val="22"/>
        </w:rPr>
        <w:t>KLÚ MV SR ARCO, Trenčianske Teplice, ul. 17 novembra 6, 914 15 Tr. Tepli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                                  </w:t>
      </w:r>
      <w:r>
        <w:rPr>
          <w:rFonts w:cs="Arial" w:ascii="Arial" w:hAnsi="Arial"/>
          <w:b/>
          <w:sz w:val="24"/>
          <w:lang w:val="sk-SK"/>
        </w:rPr>
        <w:t>Elektroinštalácia.</w:t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loženie komisie :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Predseda :</w:t>
      </w:r>
      <w:r>
        <w:rPr>
          <w:rFonts w:cs="Arial" w:ascii="Arial" w:hAnsi="Arial"/>
          <w:sz w:val="22"/>
          <w:szCs w:val="22"/>
          <w:lang w:val="sk-SK"/>
        </w:rPr>
        <w:t xml:space="preserve">  - investor                         : ………………………..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Členovia   :</w:t>
      </w:r>
      <w:r>
        <w:rPr>
          <w:rFonts w:cs="Arial" w:ascii="Arial" w:hAnsi="Arial"/>
          <w:sz w:val="22"/>
          <w:szCs w:val="22"/>
          <w:lang w:val="sk-SK"/>
        </w:rPr>
        <w:t xml:space="preserve">  - projektant stavbár        : ………………………..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 xml:space="preserve">- projektant elektro         : M. Skovajsa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 xml:space="preserve">- ost. člen. komisie         : ………………………..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opis:</w:t>
      </w:r>
      <w:r>
        <w:rPr>
          <w:rFonts w:cs="Arial" w:ascii="Arial" w:hAnsi="Arial"/>
          <w:sz w:val="22"/>
          <w:szCs w:val="22"/>
          <w:lang w:val="sk-SK"/>
        </w:rPr>
        <w:t xml:space="preserve"> V PD je riešená el. inštalácia v kuchyni KLÚ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Rozhodnuti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o ostatných vnútorných priestoroch domu bude prostredie podľa STN 33 2000-5-51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- Podmienky prostredia : AB5, AD1, AE1, AF1, AG1, AK1, AN1,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>- Spôsobilosť osôb : BA1, BC1, BD1, BE1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</w:t>
      </w:r>
      <w:r>
        <w:rPr>
          <w:rFonts w:cs="Arial" w:ascii="Arial" w:hAnsi="Arial"/>
          <w:sz w:val="22"/>
          <w:szCs w:val="22"/>
          <w:lang w:val="sk-SK"/>
        </w:rPr>
        <w:t xml:space="preserve">- Druh stavby : CA1, CB1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k-SK"/>
        </w:rPr>
        <w:t>Zdôvodnenie 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k-SK"/>
        </w:rPr>
        <w:t xml:space="preserve">Vo vnútorných priestoroch , kde je prostredie určené AB5, AD1, sa teplota vzduchu pohybuje v rozsahu – 5  C až 35  C, relatívna vlhkosť vzduchu neprekročí 80 %, absolutná vlhkosť neprekročí 15 g/m3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Záver : </w:t>
      </w:r>
      <w:r>
        <w:rPr>
          <w:rFonts w:cs="Arial" w:ascii="Arial" w:hAnsi="Arial"/>
          <w:sz w:val="22"/>
          <w:szCs w:val="22"/>
          <w:lang w:val="sk-SK"/>
        </w:rPr>
        <w:t>El. zariadenie, prístroje a el. inštalácia vo vyššie uvedených priestoroch musí byť v krytí podľa STN 33231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Dátum : 26. 8. 2021                                               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Podpis predsedu komisie.</w:t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16:00Z</dcterms:created>
  <dc:creator>Skovajsa Miro</dc:creator>
  <dc:description/>
  <cp:keywords/>
  <dc:language>en-US</dc:language>
  <cp:lastModifiedBy>Miroslav Skovajsa</cp:lastModifiedBy>
  <cp:lastPrinted>2007-06-21T14:43:00Z</cp:lastPrinted>
  <dcterms:modified xsi:type="dcterms:W3CDTF">2021-09-10T08:18:00Z</dcterms:modified>
  <cp:revision>71</cp:revision>
  <dc:subject/>
  <dc:title>Akcia      : Bleskozvody v NZVJS Trenčín, pobočka Opatovce</dc:title>
</cp:coreProperties>
</file>