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lang w:val="sk-SK"/>
        </w:rPr>
        <w:t xml:space="preserve">Akcia       : </w:t>
      </w:r>
      <w:r>
        <w:rPr>
          <w:rFonts w:cs="Arial" w:ascii="Arial" w:hAnsi="Arial"/>
          <w:b/>
          <w:lang w:val="sk-SK"/>
        </w:rPr>
        <w:t xml:space="preserve">KLÚ MV SR ARCO, Trenčianske Teplice, ul. 17 novembra 6, Trenčianske Teplice – </w:t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eastAsia="Arial" w:cs="Arial" w:ascii="Arial" w:hAnsi="Arial"/>
          <w:b/>
          <w:lang w:val="sk-SK"/>
        </w:rPr>
        <w:t xml:space="preserve">                  </w:t>
      </w:r>
      <w:r>
        <w:rPr>
          <w:rFonts w:cs="Arial" w:ascii="Arial" w:hAnsi="Arial"/>
          <w:b/>
          <w:lang w:val="sk-SK"/>
        </w:rPr>
        <w:t>Prístavba jedál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lang w:val="sk-SK"/>
        </w:rPr>
        <w:t>Investor   : KLÚ MV SR ARCO, Trenčianske Teplice, ul. 17 novembra 6, 914 15 Trenčianske Teplice.</w:t>
      </w:r>
    </w:p>
    <w:p>
      <w:pPr>
        <w:pStyle w:val="Normal"/>
        <w:rPr/>
      </w:pPr>
      <w:r>
        <w:rPr>
          <w:rFonts w:cs="Arial" w:ascii="Arial" w:hAnsi="Arial"/>
        </w:rPr>
        <w:t xml:space="preserve">Časť </w:t>
      </w:r>
      <w:r>
        <w:rPr>
          <w:rFonts w:cs="Arial" w:ascii="Arial" w:hAnsi="Arial"/>
          <w:lang w:val="sk-SK"/>
        </w:rPr>
        <w:t xml:space="preserve">       : </w:t>
      </w:r>
      <w:r>
        <w:rPr>
          <w:rFonts w:cs="Arial" w:ascii="Arial" w:hAnsi="Arial"/>
          <w:b/>
          <w:lang w:val="sk-SK"/>
        </w:rPr>
        <w:t xml:space="preserve"> Elektroinštalácia.</w:t>
      </w:r>
      <w:r>
        <w:rPr>
          <w:rFonts w:cs="Arial" w:ascii="Arial" w:hAnsi="Arial"/>
          <w:lang w:val="sk-SK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ab/>
        <w:tab/>
        <w:tab/>
        <w:tab/>
      </w:r>
      <w:r>
        <w:rPr>
          <w:rFonts w:cs="Arial" w:ascii="Arial" w:hAnsi="Arial"/>
          <w:b/>
          <w:lang w:val="sk-SK"/>
        </w:rPr>
        <w:t>Technická  správa.</w:t>
      </w:r>
      <w:r>
        <w:rPr>
          <w:rFonts w:cs="Arial" w:ascii="Arial" w:hAnsi="Arial"/>
          <w:lang w:val="sk-SK"/>
        </w:rPr>
        <w:tab/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u w:val="single"/>
          <w:lang w:val="sk-SK"/>
        </w:rPr>
        <w:t>Úvod :</w:t>
      </w:r>
      <w:r>
        <w:rPr>
          <w:rFonts w:cs="Arial" w:ascii="Arial" w:hAnsi="Arial"/>
          <w:lang w:val="sk-SK"/>
        </w:rPr>
        <w:t xml:space="preserve"> V PD je skreslený úprava el. inštalácia, prístavbe jedálne v KLÚ ARCO. Pôvodná svetelná inštalácia bude demontovaná. Pôvodná zásuvková inštalácia, v existujúcej časti jedálne, bude zachovaná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ojekt bol spracovaný podľa požiadaviek investora a podľa stavebných podkladov, STN a predpisov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dľa rozdelenia technických zariadení podľa miery ohrozenia, vyhl. 508/2009, III. časť, RTZ elektrických, je el. zariadenie rozvodov NN, zaradené do skupiny B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lang w:val="sk-SK"/>
        </w:rPr>
        <w:t xml:space="preserve">Sieť  : 3 +N+PE striedavých 50Hz, 400V /  TN – C - S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 xml:space="preserve">Príkon zvýšenie o :         </w:t>
      </w:r>
      <w:r>
        <w:rPr>
          <w:rFonts w:cs="Arial" w:ascii="Arial" w:hAnsi="Arial"/>
          <w:b/>
          <w:lang w:val="sk-SK"/>
        </w:rPr>
        <w:t>Pi = 3kW               Ps = 1,1kW</w:t>
      </w:r>
      <w:r>
        <w:rPr>
          <w:rFonts w:cs="Arial" w:ascii="Arial" w:hAnsi="Arial"/>
          <w:lang w:val="sk-SK"/>
        </w:rPr>
        <w:t xml:space="preserve">   </w:t>
      </w:r>
    </w:p>
    <w:p>
      <w:pPr>
        <w:pStyle w:val="TextBodyIndent"/>
        <w:rPr>
          <w:rFonts w:ascii="Arial" w:hAnsi="Arial" w:cs="Arial"/>
          <w:sz w:val="20"/>
          <w:lang w:val="sk-SK"/>
        </w:rPr>
      </w:pPr>
      <w:r>
        <w:rPr>
          <w:rFonts w:cs="Arial"/>
          <w:sz w:val="20"/>
          <w:lang w:val="sk-SK"/>
        </w:rPr>
      </w:r>
    </w:p>
    <w:p>
      <w:pPr>
        <w:pStyle w:val="TextBodyIndent"/>
        <w:ind w:hanging="0"/>
        <w:rPr>
          <w:sz w:val="20"/>
        </w:rPr>
      </w:pPr>
      <w:r>
        <w:rPr>
          <w:rFonts w:eastAsia="Arial"/>
          <w:sz w:val="20"/>
        </w:rPr>
        <w:t xml:space="preserve">           </w:t>
      </w:r>
      <w:r>
        <w:rPr>
          <w:sz w:val="20"/>
        </w:rPr>
        <w:t>Ochrana pred úrazom el. prúdom v zmysle STN 33 2000-4-41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411 – ochranné opatrenie : samočinným odpojením od napájania, ochr. uzemnením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k-SK"/>
        </w:rPr>
        <w:t xml:space="preserve">                            </w:t>
      </w:r>
      <w:r>
        <w:rPr>
          <w:rFonts w:cs="Arial" w:ascii="Arial" w:hAnsi="Arial"/>
          <w:lang w:val="sk-SK"/>
        </w:rPr>
        <w:t xml:space="preserve">doplnkovým pospájaním, doplnková ochrana RCD   </w:t>
      </w:r>
    </w:p>
    <w:p>
      <w:pPr>
        <w:pStyle w:val="Normal"/>
        <w:ind w:left="720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-     412 – ochranné opatrenie : dvojitá alebo zosilnená izolácia</w:t>
      </w:r>
    </w:p>
    <w:p>
      <w:pPr>
        <w:pStyle w:val="Normal"/>
        <w:jc w:val="both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ind w:left="708" w:firstLine="12"/>
        <w:jc w:val="both"/>
        <w:rPr/>
      </w:pPr>
      <w:r>
        <w:rPr>
          <w:rFonts w:cs="Arial" w:ascii="Arial" w:hAnsi="Arial"/>
          <w:lang w:val="sk-SK"/>
        </w:rPr>
        <w:t xml:space="preserve">Ochranné vodiče PE, budú vodivo pripojený na ochrannú svorku el. zariadení. Ochranné vodiče budú pre každý obvod pripojené vodivo na ochrannú prípojnice v rozvádzači R..., s označením totožnosti k novému vývodu. Stredné vodiče N, budú vodivo pripojené na prípojnicu stredných vodičov N s označením totožnosti k vývodu. </w:t>
      </w:r>
      <w:r>
        <w:rPr>
          <w:rFonts w:cs="Arial" w:ascii="Arial" w:hAnsi="Arial"/>
          <w:u w:val="single"/>
          <w:lang w:val="sk-SK"/>
        </w:rPr>
        <w:t>Za bodom rozdelenia vodiča PEN na PE a N, nie je prípustné tieto vodiče navzájom spojiť.</w:t>
      </w:r>
      <w:r>
        <w:rPr>
          <w:rFonts w:cs="Arial" w:ascii="Arial" w:hAnsi="Arial"/>
          <w:lang w:val="sk-SK"/>
        </w:rPr>
        <w:t xml:space="preserve">    </w:t>
      </w:r>
    </w:p>
    <w:p>
      <w:pPr>
        <w:pStyle w:val="Normal"/>
        <w:ind w:left="708" w:firstLine="12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a streche (VKJ 1, 2, 3) je riešené ochranné pospájanie vodičom CY6, z/ž.</w:t>
      </w:r>
    </w:p>
    <w:p>
      <w:pPr>
        <w:pStyle w:val="Normal"/>
        <w:ind w:left="708" w:firstLine="12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ové jednofázové obvody budú trojvodičové a trojfázové vývody budú päťvodičové.</w:t>
      </w:r>
    </w:p>
    <w:p>
      <w:pPr>
        <w:pStyle w:val="Normal"/>
        <w:ind w:left="708" w:firstLine="12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onkajšie vplyvy – príloha k TS.</w:t>
      </w:r>
    </w:p>
    <w:p>
      <w:pPr>
        <w:pStyle w:val="Normal"/>
        <w:jc w:val="both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b/>
          <w:u w:val="single"/>
          <w:lang w:val="sk-SK"/>
        </w:rPr>
        <w:t>Prívod:</w:t>
      </w:r>
      <w:r>
        <w:rPr>
          <w:rFonts w:cs="Arial" w:ascii="Arial" w:hAnsi="Arial"/>
          <w:lang w:val="sk-SK"/>
        </w:rPr>
        <w:t xml:space="preserve">  Prívod pre rozvádzač R... je riešený káblom CYKY-J 4x10(?) z rozvádzača RH a je existujúci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b/>
          <w:u w:val="single"/>
          <w:lang w:val="sk-SK"/>
        </w:rPr>
        <w:t>Rozvádzač R... :</w:t>
      </w:r>
      <w:r>
        <w:rPr>
          <w:rFonts w:cs="Arial" w:ascii="Arial" w:hAnsi="Arial"/>
          <w:lang w:val="sk-SK"/>
        </w:rPr>
        <w:t xml:space="preserve"> Rozvádzač je skriňa OCEP/Z. Je osadený v stene, na chodbe, pri vstupe do budovy. Sú z nej napojené všetky obvody na 1. NP. Doplnená schéma i nové istiace prvky je na v. č. 2. Obvody sú istené ističmi a niektoré s ochranou RCD. Krytie skrine je IP30/IP20. Pri zapojení rozvádzača je nutné dbať na rovnomerné zaťaženie fáz. Rozvádzač má hlavný vypínač 400V a existujúce vývody sú istené ističmi v sústave TN-C. Nové doplnené istiace prvky sú zapojené v sústave TN-S. Schému doplnkového zapojenia vložiť do rozvádzača.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k-SK"/>
        </w:rPr>
        <w:t xml:space="preserve">El. inštalácia : </w:t>
      </w:r>
      <w:r>
        <w:rPr>
          <w:rFonts w:cs="Arial" w:ascii="Arial" w:hAnsi="Arial"/>
          <w:lang w:val="sk-SK"/>
        </w:rPr>
        <w:t>Nová inštalácia bude riešená vodičmi CYKY-J ... pod omietkou v stenách, v podhlade a na roštoch – v lištách. Zakreslená je na v. č. 1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Vypínače budú montované vo výške 1,2 m, nové zásuvky 20cm od podlahy, resp. podla požiadavky užívateľa – konzultovať pri ich osadení. </w:t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Na osvetlenie budú použité svietidlá LED. Intenzita osvetlenia je od 100 do 200Lx. Počet svietidiel v miestnostiach je určený výpočtom, tokovou metódou a intenzita osvetlenia je určená podľa STN EN  12464. Na únikových cestách nad dverami sú umiestnené svietidlá núdzového osvetlenia.</w:t>
      </w:r>
    </w:p>
    <w:p>
      <w:pPr>
        <w:pStyle w:val="TextBody"/>
        <w:rPr>
          <w:sz w:val="20"/>
        </w:rPr>
      </w:pPr>
      <w:r>
        <w:rPr>
          <w:sz w:val="20"/>
        </w:rPr>
        <w:t xml:space="preserve">V upravovaných miestnostiach pri kuchyni sú použité LED svietidlá pripojené z existujúceho el. rozvodu. LED pás bude napojený cez transformátor (dodávka s pásom) bude umiestnený v inštalačnej krabici KO125, v stene nad vypínačmi. </w:t>
      </w:r>
    </w:p>
    <w:p>
      <w:pPr>
        <w:pStyle w:val="TextBody"/>
        <w:rPr>
          <w:sz w:val="20"/>
        </w:rPr>
      </w:pPr>
      <w:r>
        <w:rPr>
          <w:sz w:val="20"/>
        </w:rPr>
        <w:t xml:space="preserve">Existujúce vonkajšie klimatizačné jednotky zo súčastnej fasády budovy, budú preložené na strechu. Silové pripojenie KJ bude vykonané z miest ich pôvodného umiestnenia, cez inštalačné krabice káblami CYKY-J 5x2,5. Prestupy na strechu budú v miestach kadiaľ budú vedené Cu potrubia. Káble v prestupe a na streche budú v ochranných rúrkach. Zapojenie prívodných a prepojovacích káblov vykoná f. ktorá bude vykonávať prekládku KJ. </w:t>
      </w:r>
    </w:p>
    <w:p>
      <w:pPr>
        <w:pStyle w:val="TextBody"/>
        <w:rPr>
          <w:sz w:val="20"/>
        </w:rPr>
      </w:pPr>
      <w:r>
        <w:rPr>
          <w:sz w:val="20"/>
        </w:rPr>
        <w:t>Automatické vchodové dvere budú silovo pripojené z rozvádzača R.. .</w:t>
      </w:r>
    </w:p>
    <w:p>
      <w:pPr>
        <w:pStyle w:val="TextBody"/>
        <w:rPr>
          <w:sz w:val="20"/>
        </w:rPr>
      </w:pPr>
      <w:r>
        <w:rPr>
          <w:sz w:val="20"/>
        </w:rPr>
        <w:t>Na sklenený oknách bude žalúzie a to bude ovládané ovládačmi osadenými pri vypínačoch osvetlenia. Káble CYKY-J 5x1,5, budú ukončené v podhľade pri motoroch (5ks).</w:t>
      </w:r>
    </w:p>
    <w:p>
      <w:pPr>
        <w:pStyle w:val="TextBody"/>
        <w:rPr>
          <w:sz w:val="20"/>
        </w:rPr>
      </w:pPr>
      <w:r>
        <w:rPr>
          <w:b/>
          <w:sz w:val="20"/>
        </w:rPr>
        <w:t>Úprava bleskozvodu :</w:t>
      </w:r>
      <w:r>
        <w:rPr>
          <w:sz w:val="20"/>
        </w:rPr>
        <w:t xml:space="preserve"> V dôsledku prístavby jedálne je potrebná vykonať rozšírenie zachytávacej sústavy na streche a preloženie dvoch zvodov. Nová rozšírenie zachytávacej sústavy bude vykonané vodičom Alo8, na podperách. Sústava bude spojená s existujúcou sústavou. Zvody budú na podperách PV17 na murovanej časti budovy, na rohoch prístavby. Skúšobná svorka SZ bude nad ochrannou rúrkou 1,7m nad terénom. Na zvody aj v ochrannej rúrke bude použitý vodič Alo8. Od SZ, v ochrannej rúrke bude vodič FeZn o10. Ten bude pripojený na zemnič, pás FeZn 30/4. Ten bude uložený v betónovom základe prístavby. Položenie vodiča v základe vykoná montér el. inštalácie. Ak to bude možné pripojiť ho na existujúci zemnič pri budove. Zemný odpor zemniča by nemal byť väčší ako 10 </w:t>
      </w:r>
      <w:r>
        <w:rPr>
          <w:rFonts w:cs="Arial"/>
          <w:sz w:val="20"/>
        </w:rPr>
        <w:t>Ω</w:t>
      </w:r>
      <w:r>
        <w:rPr>
          <w:sz w:val="20"/>
        </w:rPr>
        <w:t>.</w:t>
      </w:r>
    </w:p>
    <w:p>
      <w:pPr>
        <w:pStyle w:val="TextBody"/>
        <w:rPr/>
      </w:pPr>
      <w:r>
        <w:rPr>
          <w:b/>
          <w:sz w:val="20"/>
        </w:rPr>
        <w:t>Slaboprúd :</w:t>
      </w:r>
      <w:r>
        <w:rPr>
          <w:sz w:val="20"/>
        </w:rPr>
        <w:t xml:space="preserve"> Pripojenie počítača bude na tom istom mieste ako je v súčastnosti s existujúcej zásuvky PC a existujúcej zásuvky 230V. Zásuvky sú umiestnené pri vstupe do jedálne.</w:t>
      </w:r>
    </w:p>
    <w:p>
      <w:pPr>
        <w:pStyle w:val="TextBody"/>
        <w:rPr>
          <w:sz w:val="20"/>
        </w:rPr>
      </w:pPr>
      <w:r>
        <w:rPr>
          <w:sz w:val="20"/>
        </w:rPr>
        <w:t>Z dôvodu že sa budú prekladať vchodové dvere bude preložený el. vrátnik k novým dverám. Pripojený bude slabopr. káblom (typ bude zistený pri demontáži vrátnika), z miesta pôvodného umiestenie vrátnika. Kábel bude vedený v podhľade a v stene pri dverách.</w:t>
      </w:r>
    </w:p>
    <w:p>
      <w:pPr>
        <w:pStyle w:val="Normal"/>
        <w:jc w:val="both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  <w:t>Vyhodnotenie ohrozenia bezpečnosti a zdravia pri práci v zmysle §4 zákona č. 124/2006.</w:t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  <w:lang w:val="sk-SK"/>
        </w:rPr>
        <w:t>Projekt vo svojom riešení minimalizuje možné ohrozenia elektrickým prúdom nasledov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hrozenie osôb dotykom so živými časťami ( priamy dotyk ) – „ Ochrana pred zásahom el. prúdom v normálnej prevádzke podľa STN 33 2000 – 4 - 41 (pre NN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hrozenie osôb dotykom s časťami, ktoré sa stali živými následkom zlých podmienok, najmä porušením izolácie ( nepriamy dotyk ) – rieši „ Ochrana pred úrazom el. prúdom pri poruche podľa STN 33 2000 – 4 -4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hrozenie elektrostatickými javmi – v rámci stavebnej časti sa vytvára 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</w:t>
      </w:r>
      <w:r>
        <w:rPr>
          <w:rFonts w:cs="Arial" w:ascii="Arial" w:hAnsi="Arial"/>
          <w:lang w:val="sk-SK"/>
        </w:rPr>
        <w:t>- technologické zariadenia – sa uzemnia podľa popisu TS v bode „Uzemnenie „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Arial" w:hAnsi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</w:t>
      </w:r>
      <w:r>
        <w:rPr>
          <w:rFonts w:cs="Arial" w:ascii="Arial" w:hAnsi="Arial"/>
          <w:lang w:val="sk-SK"/>
        </w:rPr>
        <w:t>- iné javy ako napr. preťaženie, skratové účinky a pod. -  sú riešené istiacimi prvka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 hľadiska  bezpečnosti práce a technických zariadení projekt vo svojom riešení rešpektuje v technickej správe citované vyhlášky a platné normy a ich vykonávacie predpis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šetky elektroinštalačné práce budú vykonávané zásadne pri vypnutom elektrickom napät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lang w:val="sk-SK"/>
        </w:rPr>
        <w:t xml:space="preserve">V prípade nepredvídaných havarijných stavov alebo úrazu el. prúdom je možné elektrické zariadenie odpojiť od zdroja elektrickej energie hlavným vypínačom a príslušným ističom v rozvádzači R.., RH a RE. V ostatných prípadoch je možné el. zariadenie celého objektu odpojiť od zdroja el. energie vybraním poistiek prípojkovej skrin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Analýza zostatkových rizík nadväzuje na jestvujúce riešenie a na protokol o určení vonkajších vplyvov. Z navrhovaného riešenia môžu vzniknúť nasledovné riziká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esprávna manipulácia pri montáži el. zariade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otvorené dvere rozvádzačo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esprávne zapojenie predlžovacích prívodov, veľmi dlhé predľž. Prívody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nosné ručné elektrické náradie tvorí elektrický spotrebič držaný pri práci v ruke, pripojený na sieť pohyblivým prívodom a vidlicou. OPaOS predstavuje súbor úkonov, pri ktorých sa prehliadkou, meraním a skúšaním zisťuje stav náradia z hľadiska jeho bezpečnosti podľa STN 33 1600:200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áce pod napätím nekvalifikovanými osob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oškodená izolác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Každý zásah do inštalácie musí byť podľa §13 zákona 124/2006 Z. z a vyhlášky MVSR č.   605/2007 zakreslený do dokumentácie skutkového vyhotovenia, čo je potrebné pre prevádzku, údržbu a odborné prehliadky elektrozariadenia (vyhl. č. 508/2009), ako aj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výmenu jednotlivých častí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b/>
          <w:lang w:val="sk-SK"/>
        </w:rPr>
        <w:t>9.</w:t>
      </w:r>
      <w:r>
        <w:rPr>
          <w:rFonts w:cs="Arial" w:ascii="Arial" w:hAnsi="Arial"/>
          <w:lang w:val="sk-SK"/>
        </w:rPr>
        <w:t xml:space="preserve"> Elektrické zariadenie je možné spustiť do prevádzky len ak zodpovedá predpisom na    a bola vykonané prvá odborná prehliadka a skúška, ktorú vykoná poverený odborný pracovník podľa §24 vyhlášky MPSVaR 508/2009. Nevyhnutnými podkladmi na vykonanie odbornej prehliadky a skúšky sú : projekt skutočného vyhotovenia s technickou správou a protokolom o určení vonkajších vplyvov, certifikáty a osvedčenia o el. zariadeniach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cs="Arial" w:ascii="Arial" w:hAnsi="Arial"/>
          <w:b/>
          <w:lang w:val="sk-SK"/>
        </w:rPr>
        <w:t>10.</w:t>
      </w:r>
      <w:r>
        <w:rPr>
          <w:rFonts w:cs="Arial" w:ascii="Arial" w:hAnsi="Arial"/>
          <w:lang w:val="sk-SK"/>
        </w:rPr>
        <w:t xml:space="preserve"> Elektrické technické zariadenia a inštalácia sa musia udržiavať v stave, ktorý zodpovedá elektrotechnickým normám. Bezpečnosť technického zariadenia sa kontroluje podľa §9 vyhlášky 508/2009, t. j. počas a pri každej zmene zariadenia. O kontrolách sa vedú záznamy podľa vyhl. MPSVaR č. 508/2009. Záznamy o kontrolách sa priložia k technickej dokumentácii. Nedostatky zistené kontrolou, alebo odbornou prehliadkou a skúškou sa musia podľa zákona 124/2006 Z. z. §9, ods. 2, odstrániť.</w:t>
      </w:r>
    </w:p>
    <w:p>
      <w:pPr>
        <w:pStyle w:val="ListParagraph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11.</w:t>
      </w:r>
      <w:r>
        <w:rPr>
          <w:rFonts w:cs="Arial" w:ascii="Arial" w:hAnsi="Arial"/>
          <w:sz w:val="20"/>
          <w:szCs w:val="20"/>
        </w:rPr>
        <w:t xml:space="preserve">  Pri poskytovaní prvej pomoci treba zachovať vždy tento postup.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, Zhodnotiť situáciu bez ohrozenia vlastného života a zdravia a neodkladne vyslobodiť 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ostihnutého z nebezpečnej oblasti.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, Vykonať kontrolu živých /vitálnych/funkcií.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, Privolať špecializovanú pomoc – lekára.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, Poskytnúť neodkladnú prvú pomoc – kardiopulmonálnu resuscitáciu.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, Laické ošetrenie prípadných druhotných zranení.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, Uloženie postihnutého do stabilizovanej polohy na boku pri bezvedomí.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, Ohlásenie úrazu.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edený postup je za predpokladu, že vzniknutý problém úrazu elektrickým prúdom rieši sám jeden človek. V prípade, že je účastníkov na poskytnutie pomoci viac, rozdelia si jednotlivé body postupu vzájomne, čím sa získa potrebný čas na záchranu postihnutého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ojekt vo svojom riešení predpisuje zásady bezpečnosti a  popisuje zdroje ohrozenia a preto pri rešpektovaní uvedených bodov a technického riešenia ako i prevádzkových a revíznych predpisov možno vyhodnotiť projektové riešenie ohrozenia bezpečnosti a zdravia ako nulové.</w:t>
      </w:r>
    </w:p>
    <w:p>
      <w:pPr>
        <w:pStyle w:val="TextBody"/>
        <w:rPr>
          <w:sz w:val="20"/>
        </w:rPr>
      </w:pPr>
      <w:r>
        <w:rPr>
          <w:rFonts w:cs="Arial"/>
          <w:sz w:val="20"/>
        </w:rPr>
        <w:t>Z hľadiska  bezpečnosti práce a technických zariadení projekt vo svojom riešení rešpektuje v technickej správe citované vyhlášky a platné normy a ich vykonávacie predpisy.</w:t>
      </w:r>
    </w:p>
    <w:p>
      <w:pPr>
        <w:pStyle w:val="Normal"/>
        <w:jc w:val="both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Montážne práce smie vykonávať iba osoba na to oprávnená, spľňajúca požiadavky podľa vyhl. č. 508/2009.  Pri prácach je potrebné dodržiavať bezpečnostné predpisy - práce vo výškach. Je nutné používať bezp. pomôcky ako  bezp. pás, rebríky, lešenie, plošina a pod.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Prípadné zmeny je potrebné konzultovať s projektantom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Navrhované el. zariadenia vyhovujú požiadavkám skratovej bezpečnosti a odolnosti  v zmysle vyhl. 59/1982, STN 33 2000-4-41/2019, STN 33 2000-5-54/2002, STN 33 3320, STN 33 2000-7-701, 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N EN 12464-1 a súvisiacich noriem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Zoznam noriem </w:t>
      </w:r>
      <w:r>
        <w:rPr>
          <w:rFonts w:cs="Arial" w:ascii="Arial" w:hAnsi="Arial"/>
          <w:iCs/>
          <w:lang w:val="sk-SK"/>
        </w:rPr>
        <w:t>týkajúcich sa bezpečnosti pohyblivých šnúr a prívodov, elektrického ručného náradia : STN 34 0350/1964, STN 33 20004-46/2004, STN 33 2180/1979, STN 33 1610/2002, STN 33 1600 ed.2/2009, STN EN 60207-1/2007.</w:t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k-SK"/>
        </w:rPr>
        <w:t>V Trenčíne 8/2021                                                               Vypracoval : M. Skovajsa</w:t>
      </w:r>
      <w:r>
        <w:rPr>
          <w:rFonts w:cs="Arial" w:ascii="Arial" w:hAnsi="Arial"/>
          <w:sz w:val="22"/>
          <w:szCs w:val="22"/>
          <w:lang w:val="sk-SK"/>
        </w:rPr>
        <w:t xml:space="preserve">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type w:val="nextPage"/>
      <w:pgSz w:w="11906" w:h="16838"/>
      <w:pgMar w:left="1417" w:right="849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508"/>
        </w:tabs>
        <w:ind w:left="508" w:hanging="508"/>
      </w:pPr>
    </w:lvl>
    <w:lvl w:ilvl="2">
      <w:start w:val="1"/>
      <w:numFmt w:val="decimal"/>
      <w:lvlText w:val="%1.%2.%3."/>
      <w:lvlJc w:val="left"/>
      <w:pPr>
        <w:tabs>
          <w:tab w:val="num" w:pos="1012"/>
        </w:tabs>
        <w:ind w:left="1012" w:hanging="504"/>
      </w:pPr>
    </w:lvl>
    <w:lvl w:ilvl="3">
      <w:start w:val="1"/>
      <w:numFmt w:val="decimal"/>
      <w:lvlText w:val="%1.%2.%3.%4."/>
      <w:lvlJc w:val="left"/>
      <w:pPr>
        <w:tabs>
          <w:tab w:val="num" w:pos="1660"/>
        </w:tabs>
        <w:ind w:left="1660" w:hanging="648"/>
      </w:pPr>
    </w:lvl>
    <w:lvl w:ilvl="4">
      <w:start w:val="1"/>
      <w:numFmt w:val="decimal"/>
      <w:lvlText w:val="%1.%2.%3.%4.%5."/>
      <w:lvlJc w:val="left"/>
      <w:pPr>
        <w:tabs>
          <w:tab w:val="num" w:pos="2452"/>
        </w:tabs>
        <w:ind w:left="2452" w:hanging="792"/>
      </w:pPr>
    </w:lvl>
    <w:lvl w:ilvl="5">
      <w:start w:val="1"/>
      <w:numFmt w:val="decimal"/>
      <w:lvlText w:val="%1.%2.%3.%4.%5.%6."/>
      <w:lvlJc w:val="left"/>
      <w:pPr>
        <w:tabs>
          <w:tab w:val="num" w:pos="3388"/>
        </w:tabs>
        <w:ind w:left="3388" w:hanging="936"/>
      </w:pPr>
    </w:lvl>
    <w:lvl w:ilvl="6">
      <w:start w:val="1"/>
      <w:numFmt w:val="decimal"/>
      <w:lvlText w:val="%1.%2.%3.%4.%5.%6.%7."/>
      <w:lvlJc w:val="left"/>
      <w:pPr>
        <w:tabs>
          <w:tab w:val="num" w:pos="4468"/>
        </w:tabs>
        <w:ind w:left="446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692"/>
        </w:tabs>
        <w:ind w:left="569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132"/>
        </w:tabs>
        <w:ind w:left="7132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basedOn w:val="Predvolenpsmoodsek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1"/>
      <w:jc w:val="both"/>
    </w:pPr>
    <w:rPr>
      <w:rFonts w:ascii="Arial" w:hAnsi="Arial" w:cs="Arial"/>
      <w:sz w:val="24"/>
      <w:lang w:val="sk-SK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43:00Z</dcterms:created>
  <dc:creator>Skovajsa Miro</dc:creator>
  <dc:description/>
  <cp:keywords/>
  <dc:language>en-US</dc:language>
  <cp:lastModifiedBy>Miroslav Skovajsa</cp:lastModifiedBy>
  <cp:lastPrinted>2021-09-10T10:55:00Z</cp:lastPrinted>
  <dcterms:modified xsi:type="dcterms:W3CDTF">2021-09-10T09:05:00Z</dcterms:modified>
  <cp:revision>77</cp:revision>
  <dc:subject/>
  <dc:title>Akcia      : Bleskozvody v NZVJS Trenčín, pobočka Opatovce</dc:title>
</cp:coreProperties>
</file>