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12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 xml:space="preserve"> „Čistiace a dezinfekčné prostriedky 2024“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</w:rPr>
        <w:t xml:space="preserve">súhlasím s verejným obstarávaním, realizovaným podľa § 117 zákona č. 343/2015 Z. z. o verejnom obstarávaní a o zmene a doplnení niektorých zákonov v znení neskorších  predpisov na predmet zákazky </w:t>
      </w:r>
      <w:r>
        <w:rPr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Čistiace a dezinfekčné prostriedky 2024 “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Čistiace a dezinfekčné prostriedky 2024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4-01-18T14:13:00Z</dcterms:modified>
  <cp:revision>34</cp:revision>
  <dc:subject/>
  <dc:title>Generálna prokuratúra</dc:title>
</cp:coreProperties>
</file>