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19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raviny - 2. Chlieb a pečivo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Potraviny - 2. Chlieb a pečivo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Potraviny - 2. Chlieb a pečivo 2024 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4-01-18T07:55:00Z</dcterms:modified>
  <cp:revision>34</cp:revision>
  <dc:subject/>
  <dc:title>Generálna prokuratúra</dc:title>
</cp:coreProperties>
</file>